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4 декабря 2014 г.                                                  №45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Большецильн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На основании  п.3 ст.32 и п.2.ст.90 Устав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1. Принять </w:t>
      </w:r>
      <w:r>
        <w:rPr>
          <w:sz w:val="28"/>
          <w:szCs w:val="28"/>
          <w:lang w:val="ru-RU"/>
        </w:rPr>
        <w:t>решение «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5 год и плановый период 2016 и 2017 год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938,4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938,4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7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96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7 год в сумме 2086,6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96,2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47,9 тыс. рублей, и на 2017 год в сумме 2086,6 тыс. рублей, в том числе условно утвержденные расходы в сумме 100,6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6 год в сумме 0 тыс. рублей и на 2017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6 и 2017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6 году – в размере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7 году – в размере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.Установить,что муниципальные внутренние заимствования и муниципальные гарантии из бюджета Большецильни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м период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 и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Установить, что в связи с отсутствием муниципального долга расходы на его обслуживание не предусматриваю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6 и 2017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5 год и на плановый период 2016 и 2017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387,7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492,5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558,2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2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14,7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30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2,1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2,9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7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79,7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5 год в сумме 4,3 тыс.рублей, на 2016 год в сумме 4,1 тыс.рублей, на 2017 год в сумме 4,5 тыс.рублей. 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5 год в сумме 77,8 тыс.рублей, на 2016 год в сумме  78,8 тыс.рублей, на 2017 год в сумме  75,2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5 году и в плановом периоде 2016 и 2017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rStyle w:val="Style16"/>
          <w:b w:val="false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 3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финансирование программы развития субъектов малого и среднего предпринимательства в Большецильнинском сельском поселении Дрожжановского</w:t>
      </w:r>
      <w:r>
        <w:rPr>
          <w:rStyle w:val="Style16"/>
          <w:b w:val="false"/>
          <w:sz w:val="28"/>
          <w:szCs w:val="28"/>
        </w:rPr>
        <w:t xml:space="preserve"> муниципального района Республики Татарстан</w:t>
      </w:r>
      <w:r>
        <w:rPr>
          <w:sz w:val="28"/>
          <w:szCs w:val="28"/>
          <w:lang w:val="ru-RU"/>
        </w:rPr>
        <w:t xml:space="preserve"> 5,0 тыс.рублей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  <w:lang w:val="ru-RU"/>
        </w:rPr>
        <w:t xml:space="preserve">       </w:t>
      </w:r>
    </w:p>
    <w:p>
      <w:pPr>
        <w:pStyle w:val="Normal"/>
        <w:ind w:firstLine="113"/>
        <w:jc w:val="both"/>
        <w:rPr>
          <w:b/>
          <w:b/>
        </w:rPr>
      </w:pPr>
      <w:r>
        <w:rPr>
          <w:rStyle w:val="Style16"/>
          <w:b w:val="false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sz w:val="28"/>
          <w:szCs w:val="28"/>
        </w:rPr>
        <w:t xml:space="preserve">Дрожжановского муниципального района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15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Статья 15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eastAsia="en-US"/>
        </w:rPr>
        <w:t xml:space="preserve">Обнародовать настоящее решение  на специальных информационных        стендах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eastAsia="en-US"/>
        </w:rPr>
        <w:t>: здание  Большецильнинского  сельского дома культуры, находящейся по улице Родина дом №1, административное здание  Большецильнинского сельского поселения, находящейся по улице  Советская,  дом № 13 и разместить на официальном сайте Большецильн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4-12-18T11:42:00Z</cp:lastPrinted>
  <dcterms:modified xsi:type="dcterms:W3CDTF">2014-12-24T07:11:00Z</dcterms:modified>
  <cp:revision>103</cp:revision>
  <dc:subject/>
  <dc:title>Проект</dc:title>
</cp:coreProperties>
</file>